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9. Философские аспекты в буддизм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sz w:val="24"/>
          <w:szCs w:val="24"/>
        </w:rPr>
        <w:t xml:space="preserve">Буддизм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религиозно-философское учение, которое возникло в Индии в 6-5 веках до н.э. Входит в Сань цзяо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одну из трех главных религий Китая. Основатель буддизма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>индийский принц Сиддхартха Гаутама, получивший впоследствии имя Будды, т.е. пробужденного или просветленного. Уже в первые столетия своего существования буддизм разделился на 18 сект, разногласия между которыми вызвали созыв соборов в Раджагрихе в 447 г до н.э., в Вайшави в 367 г до н.э., в Паталирутре в 3 веке до н.э. и привели в начале нашей эры к разделению буддизма на две ветви: Хинаяну и Махаяну. С самого начала буддизм выступил не только против значения внешних форм религиозной жизни и прежде всего ритуализма, но и против абстрактно-догматических исканий, свойственных, в частности, брахманийско-ведийской традиции. В качестве центральной проблемы в буддизме была выдвинута проблема бытия личности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Хотя рождение буддизма неразрывно связано с именем Будды Шакьямуни, в рамках самой буддийской традиции признается существование тысяч и тысяч просветленных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sz w:val="24"/>
          <w:szCs w:val="24"/>
        </w:rPr>
        <w:t xml:space="preserve">будд, предшественников царевича Сиддхартхи Гаутамы. Принципиально однако, что именно Будда Шакьямуни описал для своих учеников и последователей тот путь спасения, который впоследствии стал называться буддизмом. «Четыре благородных истины»: жизнь есть страдание, причина всех страданий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желания, страдания можно прекратить, избавившись от желаний, для чего следует вести «правильную» жизнь, что возможно только в случае, если жизнь преломляется через призму «правильного» знания, - были сформулированы именно Буддой Шакьямуни в эпоху идейного декаданса брахманизма. Именно индивидуализм (который не без некоторой доли иронии может быть понят как «усовершенствованный» эгоизм) противопоставил Будда Шакьямуни деиндивидуалистичности, «коллективности» брахманизма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 началу нашего тысячелетия в некогда монолитном течении буддизма отчетливо проявились два влиятельных направления: махаяна (большая колесница спасения) и хинаяна (малая колесница спасения). Каждое из этих направлений по-своему видело религиозный путь, причем, как это нередко случается, расхождения, поначалу казавшиеся непринципиальными и контекстно зависимыми, с течением времени оформились в жесткие мировоззренческие кодексы, если и не враждебные друг другу, то, по крайней мере, не слишком дружественные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Хинаяна сделала акцент на своего рода «соборности», на деятельности религиозной общины, третьей из «трех драгоценностей» (что можно счесть несколько запоздалой уступкой де-индивидуалистичной ментальности брахманизма), сконцентрировалась на монашеском делании и воплотила общественный и религиозный идеал в фигуре отшельника-архата, разбившего мирское и плотское на всех фронтах, за исключением, быть может, своего физического присутствия в мире.</w:t>
      </w:r>
    </w:p>
    <w:p>
      <w:pPr>
        <w:pStyle w:val="Style15"/>
        <w:jc w:val="both"/>
        <w:rPr/>
      </w:pPr>
      <w:r>
        <w:rPr>
          <w:sz w:val="24"/>
          <w:szCs w:val="24"/>
        </w:rPr>
        <w:t>Махаяна, напротив, манифестировала ярко выраженную демократичность, благословив доступ в нирвану не только отшельников и монахов, но также и мирян, при внеся красоту и утонченную чувственность в практику учения и даже в его теорию. Очевидно, именно этот «демократизм» стал основной причиной более широкого распространения махаяны и даже, возможно, в соответствии с принципом «подобное к подобному», обусловил несомненное доминирование махаянистских течений буддизма в современном западном мире. Примечательно, что экспансия буддизма хинаяны происходила в южном и юго-восточном направлениях, в то время как махаяна распространялась преимущественно на север. При этом экспансия махаяны оказалась, на наш взгляд, несколько более культурно плодотворной, ибо породила такие интереснейшие и самобытные направления .религиозно-философской мысли, как ламаизм в Тибете, чань-буддизма Китае, дзэн-буддизм в Японии. Любопытно, что именно эти направления оказались наиболее актуальными для европейской культуры XX века; показательно, что первый буддийский монастырь за пределами Азии, в Тасаджара-Спрингс (Калифорния), был дзэнским монастырем. Именно этой непосредственной, на наш взгляд, актуальностью в контексте современности и обусловлен несомненный акцент на буддийских текстах именно махаянистского толка, сделанный в данной антологии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Важнейшим для буддистов является понятие дхармы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оно олицетворяет учение Будды, высшую истину, которую он открыл всем существам. “Дхарма” буквально означает “опора”, “то, что поддерживает”. Также и религия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это Дхарма в том смысле, что она удерживает людей, или защищает их от бедствий. В грубом приближении любое возвышенное действие тела, речи или мысли может рассматриваться как Дхарма, потому что благодаря такому действию человек уже защищается, или удерживается от всех видов несчастий. Практика таких действий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это практика Дхармы. Слово “дхарма” означает в буддизме моральную добродетель, прежде всего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это моральные и духовные качества Будды, которым верующие должны подражать. Кроме того, дхармы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это конечные элементы, на которые, с точки зрения буддистов, разбивается поток существовани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Круговорот бытия разделяется на три сферы: мир желаний, мир форм и мир без-форм. В мире желаний существа предаются удовольствиям пяти желанных: форм, звуков, запахов, вкусов и осязаемых объектов. Мир форм состоит из двух частей: в низшей существа не увлекаются внешними удовольствиями, но испытывают наслаждение внутреннего созерцания. В высшей части существа вообще отвратились от услаждающих чувств и испытывают нейтральные чувства. В мире без-форм все формы, звуки, запахи, вкусы и осязаемые объекты, а также пять чувств, дающих наслаждения ими, отсутствуют; здесь царит лишь сознание, и существа испытывают только нейтральные чувства, сосредоточенно и без отвлечений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Есть шесть типов живых существ, которые движутся в круговороте бытия: боги, полубоги, люди, голодные духи, животные и мученики адов. К богам относятся существа в мирах форм и без-форм, и шесть типов богов мира желаний. Полубоги подобны богам, но злонамеренны и грубы. Люди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обитатели так называемых четырех «материков» И тому подобного. Голодные духи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sz w:val="24"/>
          <w:szCs w:val="24"/>
        </w:rPr>
        <w:t xml:space="preserve">многочисленные разновидности существ, мучимых голодом и жаждой. Животные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sz w:val="24"/>
          <w:szCs w:val="24"/>
        </w:rPr>
        <w:t xml:space="preserve">те, что живут в океане и на поверхности земли. Мученики адов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>существа, имеющие разные цвета и виды в зависимости от их собственных прежних деяний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Суть выражения круговорот бытия в том, что это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процесс, неподвластный ничьему контролю, происходящий в соответствии с омраченными действиями и сквернами. Его сущностная природа - горесть; 'он создает основу для страданий настоящего и порождения страданий в будущем. Строго говоря, круговорот бытия </w:t>
      </w:r>
      <w:r>
        <w:rPr>
          <w:rFonts w:eastAsia="Times New Roman" w:cs="Times New Roman" w:ascii="Times New Roman" w:hAnsi="Times New Roman"/>
        </w:rPr>
        <w:t>—</w:t>
      </w:r>
      <w:r>
        <w:rPr>
          <w:sz w:val="24"/>
          <w:szCs w:val="24"/>
        </w:rPr>
        <w:t xml:space="preserve"> это оскверненные психофизические совокупности, сложившиеся как результат омраченных действий и скверн. Поскольку нет ничего во всех трех мирах, что не входило бы в круговорот бытия, то психофизические совокупности всех существ и составляют круговорот быт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27:00Z</dcterms:created>
  <dc:creator>Anassi</dc:creator>
  <dc:description/>
  <cp:keywords/>
  <dc:language>en-US</dc:language>
  <cp:lastModifiedBy>Anassi</cp:lastModifiedBy>
  <dcterms:modified xsi:type="dcterms:W3CDTF">2011-01-06T16:27:00Z</dcterms:modified>
  <cp:revision>2</cp:revision>
  <dc:subject/>
  <dc:title/>
</cp:coreProperties>
</file>